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06" w:leader="none"/>
          <w:tab w:val="left" w:pos="8789" w:leader="none"/>
        </w:tabs>
        <w:ind w:right="-1192" w:hanging="0"/>
        <w:rPr>
          <w:sz w:val="28"/>
        </w:rPr>
      </w:pPr>
      <w:r>
        <w:rPr/>
        <w:t xml:space="preserve">                                                               </w:t>
      </w:r>
      <w:r>
        <w:rPr>
          <w:sz w:val="20"/>
        </w:rPr>
        <w:drawing>
          <wp:inline distT="0" distB="0" distL="0" distR="0">
            <wp:extent cx="60896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22570</wp:posOffset>
                </wp:positionH>
                <wp:positionV relativeFrom="margin">
                  <wp:posOffset>542290</wp:posOffset>
                </wp:positionV>
                <wp:extent cx="1082675" cy="180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4.25pt;mso-wrap-distance-left:9.05pt;mso-wrap-distance-right:9.05pt;mso-wrap-distance-top:0pt;mso-wrap-distance-bottom:0pt;margin-top:42.7pt;mso-position-vertical-relative:margin;margin-left:41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СОВЕТ ДЕПУТАТОВ  СЕЛЬСКОГО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ПОСЕЛЕНИЯ ИЛЬГОЩ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«  27 »      апреля           2018 года                                             №    12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отчета по исполнению </w:t>
      </w:r>
    </w:p>
    <w:p>
      <w:pPr>
        <w:pStyle w:val="Normal"/>
        <w:rPr/>
      </w:pPr>
      <w:r>
        <w:rPr>
          <w:sz w:val="28"/>
          <w:szCs w:val="28"/>
        </w:rPr>
        <w:t xml:space="preserve">бюджета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Ильгощи Рамешковского района</w:t>
      </w:r>
    </w:p>
    <w:p>
      <w:pPr>
        <w:pStyle w:val="Normal"/>
        <w:rPr/>
      </w:pPr>
      <w:r>
        <w:rPr>
          <w:sz w:val="28"/>
          <w:szCs w:val="28"/>
        </w:rPr>
        <w:t>Тверской области за 2017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соответствии с Уставом Совет депутатов сельского поселения Ильгощи Рамешковского района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28"/>
          <w:szCs w:val="28"/>
        </w:rPr>
        <w:t>Утвердить отчет об исполнении бюджета  сельского поселения Ильгощи Рамешковского района Тверской области за 2017 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общий объем доходов местного бюджета в сумме 2618163 руб.31 коп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общий объем расходов  местного бюджета в сумме  2663546 руб.69 коп.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дефицит  местного бюджета 45383 руб.38 коп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 Утвердить исполнени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 источникам финансирования </w:t>
      </w:r>
      <w:r>
        <w:rPr/>
        <w:t xml:space="preserve"> </w:t>
      </w:r>
      <w:r>
        <w:rPr>
          <w:sz w:val="28"/>
          <w:szCs w:val="28"/>
        </w:rPr>
        <w:t>дефицита бюджета сельского поселения Ильгощи за 2017 год согласно приложения № 1 к настоящему реше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поступлениям доходов в бюджет сельского поселения Ильгощи в 2017 году согласно приложения № 2 к настоящему реше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распределению расходов бюджета сельского поселения Ильгощи по разделам и подразделам функциональной классификации расходов бюджета за 2017 год согласно приложения № 3 к настоящему реше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распределению ассигнований бюджета сельского поселения Ильгощи по разделам, подразделам, целевым статьям и видам расходов ведомственной классификации за 2017 год согласно приложения № 4 к настоящему решени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местного бюджета сельского поселения Ильгощи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видов расходов классификации расходов за 2017 год согласно приложению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  Настоящее решение вступает в силу со дня его подписания 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народования в соответствии с действующим законодательством  и  Уставом Совета депутатов сельского поселения Ильг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  сельского поселения Ильгощи                                Кузнецова О.В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5:00Z</dcterms:created>
  <dc:creator>Administrator</dc:creator>
  <dc:description/>
  <cp:keywords/>
  <dc:language>en-US</dc:language>
  <cp:lastModifiedBy>Administraciy</cp:lastModifiedBy>
  <cp:lastPrinted>2009-03-10T10:26:00Z</cp:lastPrinted>
  <dcterms:modified xsi:type="dcterms:W3CDTF">2018-12-10T06:56:00Z</dcterms:modified>
  <cp:revision>5</cp:revision>
  <dc:subject/>
  <dc:title>                                                                </dc:title>
</cp:coreProperties>
</file>